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Поручение на обмен инвестиционных паев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958"/>
        <w:gridCol w:w="926"/>
        <w:gridCol w:w="49"/>
        <w:gridCol w:w="491"/>
        <w:gridCol w:w="1874"/>
        <w:gridCol w:w="265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6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7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б инвестиционных паях, подлежащих обмену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ое наименование паевого инвестиционного фонда: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ое наименование управляющей компании: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осударственный регистрационный номер правил паевого инвестиционного фонда: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регистрации правил паевого инвестиционного фонда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ев</w:t>
            </w:r>
          </w:p>
        </w:tc>
        <w:tc>
          <w:tcPr>
            <w:tcW w:w="79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б инвестиционных паях, на которые производится обмен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аевого инвестиционного фонда: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правляющей компании:</w:t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осударственный регистрационный номер правил паевого инвестиционного фонда: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регистрации правил паевого инвестиционного фонда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469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4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trHeight w:val="198" w:hRule="exact"/>
      </w:trPr>
      <w:tc>
        <w:tcPr>
          <w:tcW w:w="9644" w:type="dxa"/>
          <w:gridSpan w:val="4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trHeight w:val="170" w:hRule="atLeast"/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196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87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 xml:space="preserve">                                                                                              Форма №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7:23:00Z</dcterms:created>
  <dc:creator>RNatalia</dc:creator>
  <dc:description/>
  <cp:keywords/>
  <dc:language>en-US</dc:language>
  <cp:lastModifiedBy>Дыгерн Наталья Сергеевна</cp:lastModifiedBy>
  <cp:lastPrinted>2016-09-27T10:25:00Z</cp:lastPrinted>
  <dcterms:modified xsi:type="dcterms:W3CDTF">2017-12-19T06:39:00Z</dcterms:modified>
  <cp:revision>10</cp:revision>
  <dc:subject/>
  <dc:title>Поручение на депонирование из реестра</dc:title>
</cp:coreProperties>
</file>